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</w:t>
        <w:tab/>
        <w:t>b.</w:t>
        <w:tab/>
        <w:t>Form: Allegation of Damages Measured by Market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4-1</w:t>
        <w:tab/>
        <w:t>Allegation of damages measured by market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unpaid contract price for the goods at the time of defendant’s breach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. The market price of the goods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the time and place for tender of the goods,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s a result of defendant’s breach, plaintiff was required to and did incur commercially reasonable charges, expenses, or commissions for </w:t>
      </w:r>
      <w:r>
        <w:rPr>
          <w:bCs/>
        </w:rPr>
        <w:t>_ _[</w:t>
      </w:r>
      <w:r>
        <w:rPr>
          <w:bCs/>
          <w:iCs/>
        </w:rPr>
        <w:t>e.g., stopping delivery of, caring for, and returning or reselling the goods</w:t>
      </w:r>
      <w:r>
        <w:rPr>
          <w:bCs/>
        </w:rPr>
        <w:t>]_ _</w:t>
      </w:r>
      <w:r>
        <w:rPr/>
        <w:t xml:space="preserve">. The sum of such incidental expenses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8</dc:title>
</cp:coreProperties>
</file>